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大津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大津県税事務所または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9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7</Words>
  <Characters>3324</Characters>
  <CharactersWithSpaces>2833</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8-04-15T17:33:00Z</cp:lastPrinted>
  <dcterms:modified xsi:type="dcterms:W3CDTF">2018-04-15T17: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財務グループ</vt:lpwstr>
  </property>
</Properties>
</file>