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4</Words>
  <Characters>3305</Characters>
  <CharactersWithSpaces>2817</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4-05-21T12:18:00Z</cp:lastPrinted>
  <dcterms:modified xsi:type="dcterms:W3CDTF">2018-11-28T1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濱野　勝也</vt:lpwstr>
  </property>
</Properties>
</file>