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4</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298</Characters>
  <CharactersWithSpaces>2811</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22-06-21T14: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上田　ひとみ</vt:lpwstr>
  </property>
</Properties>
</file>