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>
          <w:sz w:val="22"/>
          <w:szCs w:val="22"/>
        </w:rPr>
        <w:t>平成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</w:p>
    <w:p>
      <w:pPr>
        <w:pStyle w:val="Normal"/>
        <w:bidi w:val="0"/>
        <w:spacing w:lineRule="atLeast" w:line="260"/>
        <w:ind w:left="0" w:righ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84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color w:val="000000"/>
                <w:szCs w:val="20"/>
              </w:rPr>
              <w:t>ゼータ電位・粒径・分子量測定システム一式の借入</w:t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7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16-07-11T11:17:00Z</cp:lastPrinted>
  <dcterms:modified xsi:type="dcterms:W3CDTF">2017-02-16T22:22:00Z</dcterms:modified>
  <cp:revision>7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　惇</vt:lpwstr>
  </property>
</Properties>
</file>