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１１０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3</Words>
  <Characters>3299</Characters>
  <CharactersWithSpaces>2812</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25-06-16T18:51:00Z</cp:lastPrinted>
  <dcterms:modified xsi:type="dcterms:W3CDTF">2025-06-16T18:5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溝口　健朗</vt:lpwstr>
  </property>
</Properties>
</file>