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299</Characters>
  <CharactersWithSpaces>2812</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25-05-27T13: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　惇</vt:lpwstr>
  </property>
</Properties>
</file>