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2"/>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2410"/>
        <w:gridCol w:w="3623"/>
        <w:gridCol w:w="3732"/>
      </w:tblGrid>
      <w:tr>
        <w:trPr>
          <w:trHeight w:val="5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301</Characters>
  <CharactersWithSpaces>2814</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4-12-24T18: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口　恵里佳</vt:lpwstr>
  </property>
</Properties>
</file>