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令和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5"/>
        <w:gridCol w:w="6034"/>
      </w:tblGrid>
      <w:tr>
        <w:trPr>
          <w:trHeight w:val="60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8" w:right="1418" w:gutter="0" w:header="0" w:top="1247" w:footer="0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24-06-26T09:34:00Z</dcterms:modified>
  <cp:revision>8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川本　智史</vt:lpwstr>
  </property>
</Properties>
</file>