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4</Words>
  <Characters>3306</Characters>
  <CharactersWithSpaces>2818</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5-01-23T16:20:00Z</cp:lastPrinted>
  <dcterms:modified xsi:type="dcterms:W3CDTF">2025-01-23T16: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岡　拓実</vt:lpwstr>
  </property>
</Properties>
</file>