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28</Words>
  <Characters>3229</Characters>
  <CharactersWithSpaces>1677</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25-12-01T09: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溝口　健朗</vt:lpwstr>
  </property>
</Properties>
</file>